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’namdi Lang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rrack Obama should be the next president of 2009. Barrack Obama 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been the most truthful to his words. Of course some things will change but tha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because time changes, events change, the world changes. John Mccain has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thful on a lot of issues. The main question is though, our we going to sett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John Mccain has explained a million times how he agrees with for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of united states George Bush on the Iraq war 90% Now obviously the Iraq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huge mistake and yet John Mccain has not once said that it was not planned corre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y. Even to this day he seems to like the comparison between him and Bush. The o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he gives is if you wanted to campaign against bush you’ve should have don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st campaign. He never gives concrete information. On how different he i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other issue that bother most Americans. Is that the vice president h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ed is obviously not ready for the job yet. Clearly not ready. Sarah Palin does no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nowledge for a huge job like this one. In a interview with Charlie. Sarah Palin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did she agree with the Bush Doctrine and she could not answer. All she aske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erms. What terms? It’s a simple, easy question that most 8</w:t>
      </w:r>
      <w:r>
        <w:rPr>
          <w:vertAlign w:val="superscript"/>
        </w:rPr>
        <w:t>th</w:t>
      </w:r>
      <w:r>
        <w:rPr/>
        <w:t xml:space="preserve"> graders can answer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econds. That’s like asking a person “Do you agree with attacking you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 he/she has a problem with you?” and that person goes “In what terms?”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upid question to ask. It’s a simple question and then she ignores certain question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interviews, she kills animals for sport. I mean I don’t mean to sound like a rude p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ut. Is this the president we really want? A person who seems to lack knowledg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 things and do we really want another George W. Bush? Think about it. The n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will take over our healthcare, colleges, finance. Common now. Lets vote s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ink about our children’s future. I am not trying to hurt any of the candidates in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. Not at all but do we really want pandemonium all over again? Do we wan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iday gifts for our children to be lowered to $10 just because of the wrong presi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want gases prices in the near future to be $4.10? Do you want another wa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 and our beautiful, strong troops never making it back to see their proud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ly. Do you want another Bush? Barrack Obama also has a mixed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ll do well with diversity. He has promised better tax plans for the middl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Mccain is looking out for the rich only. Obama also wants to make health c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for Americans. John Mccain wants to keep the troops in iraq for at least 20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. Obama wants to pull them out in 2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Let’s vote smart and really care about who we’re voting for. Barr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ama has demanded change. Especially for the middle class citizens. The rich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be ok financially. Obama will set up the change for a even better America.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 country I live in. Let’s make a better America. That is what Barrack Obama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. Vote Barrack Obama. He should be America’s next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42:00Z</dcterms:created>
  <dc:creator>Aesha</dc:creator>
  <dc:description/>
  <dc:language>en-US</dc:language>
  <cp:lastModifiedBy>Aesha</cp:lastModifiedBy>
  <dcterms:modified xsi:type="dcterms:W3CDTF">2008-12-17T11:42:00Z</dcterms:modified>
  <cp:revision>2</cp:revision>
  <dc:subject/>
  <dc:title>N’namdi Langley </dc:title>
</cp:coreProperties>
</file>